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sz w:val="22"/>
                <w:szCs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1032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IONAMENTOS ELÉTRICO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Compreender e projetar controladores de alto desempenho para acionamentos em velocidade variável com o uso do motor de indução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1 – ESTRUTURA DOS ACIONAMENTOS ELÉTRICOS EM VELOCIDADE VARIÁVEL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1 – Conversores CC-CA: revisão de conhecimentos básico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2 – Motores de indução: revisão das características de funcionament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3 – Processadores digitais de sinais (DSP’s): visão geral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4 – Transdutores e circuitos de interfaciament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2 – MODELAGEM DO MOTOR DE INDUÇÃ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1 – Representação trifásica em coordenadas naturai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2 – Representação bifásica em coordenadas naturai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3 – Representações bifásicas em um único referêncial ortogonal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4 – Modelos na representação de variáveis de estad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UNIDADE 3 – ABORDAGENS DE CONTROLE DO MOTOR DE INDUÇÃO 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1 – Controle escalar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2 – Controle vetorial por orientação do fluxo rotóric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3 – Controle vetorial por orientação do fluxo estatóric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3 – Controle direto de conjugado e flux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4 – OBSERVADORES DE FLUXO E DE VELOCIDADE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1 – Estimação de fluxo baseada no observador de Luenberger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2 – Estimação de fluxo baseada no filtro de Kalman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3 – Estimação de velocidade baseada em modelos estendido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UNIDADE 5 – IDENTIFICAÇÃO DO MODELO DO MOTOR DE INDUÇÃO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5.1 – Função de transferência do motor para velocidade nula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5.2 – Identificabilidade dos parâmetro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5.3 – Discretização do modelo contínu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5.4 – Estimação baseada na modelagem por funções impuls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5.5 – Estimação baseada na modelagem por retenção de ordem zer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5" w:hanging="578"/>
      <w:outlineLvl w:val="1"/>
    </w:pPr>
    <w:rPr>
      <w:rFonts w:ascii="Arial" w:hAnsi="Arial"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31" w:hanging="680"/>
      <w:outlineLvl w:val="2"/>
    </w:pPr>
    <w:rPr>
      <w:rFonts w:ascii="Arial" w:hAnsi="Arial" w:cs="Arial"/>
      <w:b/>
      <w:bCs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rFonts w:ascii="Arial" w:hAnsi="Arial" w:cs="Arial"/>
      <w:b/>
      <w:bCs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48:00Z</dcterms:created>
  <dc:creator>PROGRADE</dc:creator>
  <dc:description/>
  <cp:keywords/>
  <dc:language>en-US</dc:language>
  <cp:lastModifiedBy>pccli</cp:lastModifiedBy>
  <cp:lastPrinted>2007-09-24T11:36:00Z</cp:lastPrinted>
  <dcterms:modified xsi:type="dcterms:W3CDTF">2007-09-24T14:42:00Z</dcterms:modified>
  <cp:revision>10</cp:revision>
  <dc:subject/>
  <dc:title> </dc:title>
</cp:coreProperties>
</file>